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 600 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7 za okres od 01.08.2025 r. do 31.08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Złocieniec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„</w:t>
            </w:r>
            <w:r>
              <w:rPr>
                <w:rFonts w:cs="Arial"/>
                <w:color w:val="000000"/>
                <w:szCs w:val="20"/>
              </w:rPr>
              <w:t>PGR – Pomoc Generuje Rozwój”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8-1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1 4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308 72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8 za okres od 01.09.2025 r. do 30.09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7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-MIASTO STARGARD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dziennego domu pobytu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la osób z chorobami otępiennym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05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25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37 5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8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sługi społeczne na rzecz zintegrowanej społeczności powiatu sławieńskiego: Wsparcie dla osób starszych narażonych na wykluczenie społeczne poprzez zwiększenie ofert w Klubie Seniora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2 388,1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25 441,68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9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sługi społeczne na rzecz zintegrowanej społeczności powiatu sławieńskiego: Centrum opiekuńcze - usługi społeczne </w:t>
              <w:br/>
              <w:t>w Mieście Darł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 211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979,01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9 za okres od 01.10.2025 r. do 31.10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asto Białogard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ozwój usług społecznych na terenie Białogardu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0-08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 895 328,23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3 616 312,44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0 za okres od 01.11.2025 r. do 30.11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Polanów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NY SENIOR TO SZCZĘŚLIWY SENIOR!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788 374,2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660 275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amień Pomorski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Kamień Pomorski. Utworzenie</w:t>
              <w:br/>
              <w:t>Klubu Seniora w budynku Kościuszki 3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1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305 011,44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115 998,81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Resk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Centrum Usług Społecznych </w:t>
              <w:br/>
              <w:t>w Resku oraz usług świadczonych społeczności lokalnej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2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5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271 8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obrzeg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łodzi Duchem - Zdrowi Ciałem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1-24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763 906,21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1 za okres od 01.12.2025 r. do 31.12.2025 r.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mina Bob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tworzenie Dziennego Domu Pobytu dla seniorów w Bobolicach, przystosowanego do potrzeb osób</w:t>
              <w:br/>
              <w:t>niepełnosprawnych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2-05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819 341,1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689 024,8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mina Sianów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ntrum Aktywnego Senior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2-2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 342 457,8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174  493,78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7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wiat Łobeski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wój usług opiekuńczych i specjalistycznych usług opiekuńczych w formie zdeinstytucjonalizowanej w Domu Pomocy Społecznej w Resku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2-2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24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028 752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8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mina Świdwin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wój działalności Centrum Usług Społecznych w Gminie Świdwin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2-2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098 601,4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896 572,5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9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Gmina Świeszy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Aktywny senior w Gminie Świeszyno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344 418,82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 248 120,36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</w:t>
      </w:r>
      <w:r>
        <w:rPr>
          <w:rFonts w:eastAsia="Calibri" w:cs="Arial"/>
          <w:sz w:val="18"/>
          <w:szCs w:val="18"/>
          <w:lang w:eastAsia="en-US"/>
        </w:rPr>
        <w:t>Szczecin, dn. 31.12.2025 r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9:02:00Z</dcterms:created>
  <dc:creator>katarzyna.rypula</dc:creator>
  <dc:description/>
  <cp:keywords/>
  <dc:language>en-US</dc:language>
  <cp:lastModifiedBy>Pietnicka Marta</cp:lastModifiedBy>
  <cp:lastPrinted>2025-07-30T15:03:00Z</cp:lastPrinted>
  <dcterms:modified xsi:type="dcterms:W3CDTF">2025-12-31T09:02:00Z</dcterms:modified>
  <cp:revision>2</cp:revision>
  <dc:subject/>
  <dc:title/>
</cp:coreProperties>
</file>